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Hautduformulaire"/>
        <w:jc w:val="left"/>
        <w:rPr/>
      </w:pPr>
      <w:r>
        <w:rPr/>
        <w:t>Haut du formulaire</w:t>
      </w:r>
    </w:p>
    <w:p>
      <w:pPr>
        <w:pStyle w:val="ZBasduformulaire"/>
        <w:jc w:val="left"/>
        <w:rPr/>
      </w:pPr>
      <w:r>
        <w:rPr/>
        <w:t>Bas du formulaire</w:t>
      </w:r>
    </w:p>
    <w:p>
      <w:pPr>
        <w:pStyle w:val="Heading1"/>
        <w:rPr/>
      </w:pPr>
      <w:r>
        <w:rPr/>
        <w:t>En promotion pour un livre à Lille, Gérard Larcher se réapproprie le gaullisme</w:t>
      </w:r>
    </w:p>
    <w:p>
      <w:pPr>
        <w:pStyle w:val="Date"/>
        <w:rPr/>
      </w:pPr>
      <w:r>
        <w:rPr/>
        <w:t xml:space="preserve">vendredi 20.04.2012, 05:02 - </w:t>
      </w:r>
      <w:r>
        <w:rPr>
          <w:rStyle w:val="Signature"/>
        </w:rPr>
        <w:t>La Voix du Nord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3815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Imagelarge"/>
        </w:rPr>
        <w:t xml:space="preserve">Gérard Larcher, président de l'Amicale gaulliste du Sénat PH. PIB </w:t>
      </w:r>
    </w:p>
    <w:p>
      <w:pPr>
        <w:pStyle w:val="Heading4"/>
        <w:rPr/>
      </w:pPr>
      <w:r>
        <w:rPr/>
        <w:t>| ÉDITION |</w:t>
      </w:r>
    </w:p>
    <w:p>
      <w:pPr>
        <w:pStyle w:val="Chapeau"/>
        <w:rPr/>
      </w:pPr>
      <w:r>
        <w:rPr/>
        <w:t xml:space="preserve">Réactivant les réseaux gaullistes, le sénateur UMP Gérard Larcher a coordonné les contributions de sénateurs pour un livre paru début avril, Le gaullisme, une solution pour demain (Odile Jacob, 19,90 euros). Un ouvrage dont il assure la promotion. ... </w:t>
      </w:r>
    </w:p>
    <w:p>
      <w:pPr>
        <w:pStyle w:val="NormalWeb"/>
        <w:rPr/>
      </w:pPr>
      <w:r>
        <w:rPr/>
        <w:t>La proximité de sa venue à Lille avec le premier tour de la présidentielle, hier à J - 3, serait « un hasard ». Mais « évidemment pas » sa présence dans la ville du Général.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7620" cy="76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érard Larcher, président du Sénat jusqu'en 2011 (il aurait pris les rênes de l'État si le président Sarkozy avait été empêché), préside l'Amicale gaulliste du Sénat. Une Amicale, créée parallèlement à l'UMP, qui « pourrait jouer un rôle », en commençant avec ce livre rassemblant dix-neuf contributions de sénateurs (Roger Karoutchi, Josselin de Rohan, etc.) « proposant des repères », et même un « audacieux » chapitre sur l'Europe... Gérard Larcher et ses coauteurs (tous ex-RPR) défendant le courant né depuis la Seconde Guerre mondiale ont un message : « Les valeurs du gaullisme auxquelles nous sommes attachés sont des valeurs d'avenir. » </w:t>
      </w:r>
    </w:p>
    <w:p>
      <w:pPr>
        <w:pStyle w:val="NormalWeb"/>
        <w:rPr/>
      </w:pPr>
      <w:r>
        <w:rPr/>
        <w:t xml:space="preserve">Parmi les sénateurs UMP entourant hier Gérard Larcher, deux ex-rivaux nordistes, Jean-René Lecerf et Jacques Legendre. Pour le premier : « Le désarroi actuel des électeurs français est dû au fait qu'ils ont du mal à se reconnaître dans les uns ou les autres parce que leurs propositions sont trop clivées. Nous devons prendre à la droite son sens de l'ordre, à la gauche de la générosité. » </w:t>
      </w:r>
    </w:p>
    <w:p>
      <w:pPr>
        <w:pStyle w:val="NormalWeb"/>
        <w:rPr/>
      </w:pPr>
      <w:r>
        <w:rPr/>
        <w:t xml:space="preserve">Pour Jacques Legendre, septuagénaire ayant collé des affiches pro-De Gaulle et citant Schumann : « Le gaullisme n'est pas une nostalgie, ses réponses sont toujours d'actualité : pour l'indépendance de la France surtout militaire hier, économique aujourd'hui. » Si le gaullisme est revendiqué d'un bout à l'autre de l'échiquier politique, pour eux « il est le contraire d'attitudes populistes d'extrême droite ou d'extrême gauche. Parce que nous croyons à une communauté nationale et non au communautarisme. » </w:t>
      </w:r>
    </w:p>
    <w:p>
      <w:pPr>
        <w:pStyle w:val="Heading4"/>
        <w:rPr/>
      </w:pPr>
      <w:r>
        <w:rPr/>
        <w:t xml:space="preserve">Humanisme </w:t>
      </w:r>
    </w:p>
    <w:p>
      <w:pPr>
        <w:pStyle w:val="NormalWeb"/>
        <w:rPr/>
      </w:pPr>
      <w:r>
        <w:rPr/>
        <w:t xml:space="preserve">Mais s'ils défendent la Ve République et un État fort, Gérard Larcher, ex-ministre du Travail, dit « croire fortement au service public ». Jean-René Lecerf et Jacques Legendre estiment que « le gaullisme, qui met l'homme au centre, est un humanisme. » Est-il, aussi, un sarkozysme ? « Nous ne sommes pas des admirateurs béats mais notre choix est sans ambiguïté », affirme Charles Guené, vice-président du Sénat qui est aussi du voyage. </w:t>
      </w:r>
    </w:p>
    <w:p>
      <w:pPr>
        <w:pStyle w:val="NormalWeb"/>
        <w:rPr/>
      </w:pPr>
      <w:r>
        <w:rPr/>
        <w:t xml:space="preserve">Gérard Larcher, lui, a terminé sur une pirouette : « Lorsque je suis entré au sénat, j'étais le benjamin... avec Jean-Luc Mélenchon. » </w:t>
      </w:r>
    </w:p>
    <w:p>
      <w:pPr>
        <w:pStyle w:val="NormalWeb"/>
        <w:rPr/>
      </w:pPr>
      <w:r>
        <w:rPr/>
        <w:t xml:space="preserve">Le candidat du Front de gauche à qui les commentateurs de tous bords, à la Bastille, ont trouvé un ton gaullien. • </w:t>
      </w:r>
    </w:p>
    <w:p>
      <w:pPr>
        <w:pStyle w:val="NormalWeb"/>
        <w:rPr/>
      </w:pPr>
      <w:r>
        <w:rPr>
          <w:b/>
          <w:bCs/>
        </w:rPr>
        <w:t>CLAIRE LEFEBVRE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cipit">
    <w:name w:val="incipit"/>
    <w:basedOn w:val="Policepardfaut"/>
    <w:qFormat/>
    <w:rPr/>
  </w:style>
  <w:style w:type="character" w:styleId="Signature">
    <w:name w:val="signature"/>
    <w:basedOn w:val="Policepardfaut"/>
    <w:qFormat/>
    <w:rPr/>
  </w:style>
  <w:style w:type="character" w:styleId="Imagelarge">
    <w:name w:val="image lar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Chapeau">
    <w:name w:val="chapeau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memorix.sdv.fr/5c/www.lavoixdunord.fr/infos/france_articles/1955656441/Position1/default/empty.gif/325a794d366b3966445345414261456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9:00Z</dcterms:created>
  <dc:creator>MCA</dc:creator>
  <dc:description/>
  <cp:keywords/>
  <dc:language>en-US</dc:language>
  <cp:lastModifiedBy>MCA</cp:lastModifiedBy>
  <dcterms:modified xsi:type="dcterms:W3CDTF">2012-04-24T08:12:00Z</dcterms:modified>
  <cp:revision>1</cp:revision>
  <dc:subject/>
  <dc:title/>
</cp:coreProperties>
</file>