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 </w:t>
      </w:r>
      <w:r>
        <w:rPr/>
        <w:t>Les Actus du Club de la presse Nord - Pas de Calais n°285 - Vendredi 20 avril 2012</w:t>
      </w:r>
    </w:p>
    <w:tbl>
      <w:tblPr>
        <w:tblW w:w="291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8"/>
      </w:tblGrid>
      <w:tr>
        <w:trPr/>
        <w:tc>
          <w:tcPr>
            <w:tcW w:w="2918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ILS L’ONT DIT AU CLUB</w:t>
            </w:r>
          </w:p>
        </w:tc>
      </w:tr>
    </w:tbl>
    <w:p>
      <w:pPr>
        <w:pStyle w:val="Heading1"/>
        <w:rPr/>
      </w:pPr>
      <w:r>
        <w:rPr/>
        <w:t>Le Gaullisme version 2012</w:t>
      </w:r>
    </w:p>
    <w:tbl>
      <w:tblPr>
        <w:tblW w:w="1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5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>
          <w:b/>
          <w:bCs/>
        </w:rPr>
        <w:t>Trois jours avant le premier tour de l’élection présidentielle, Gérard Larcher et cinq de ses collègues sénateurs présentaient au Club de la presse Nord – Pas de Calais un ouvrage collégial « </w:t>
      </w:r>
      <w:r>
        <w:rPr>
          <w:b/>
          <w:bCs/>
          <w:i/>
          <w:iCs/>
        </w:rPr>
        <w:t>Le Gaullisme, une vision pour demain</w:t>
      </w:r>
      <w:r>
        <w:rPr>
          <w:b/>
          <w:bCs/>
        </w:rPr>
        <w:t> ».</w:t>
      </w:r>
    </w:p>
    <w:p>
      <w:pPr>
        <w:pStyle w:val="NormalWeb"/>
        <w:rPr/>
      </w:pPr>
      <w:r>
        <w:rPr/>
        <w:t>Pour l’ancien président du Sénat, la date de cette venue à Lille relève du « </w:t>
      </w:r>
      <w:r>
        <w:rPr>
          <w:i/>
          <w:iCs/>
        </w:rPr>
        <w:t>hasard de calendrier</w:t>
      </w:r>
      <w:r>
        <w:rPr/>
        <w:t> », mais une escale dans la ville natale du Général De Gaulle s’imposait pour ceux qui se posent comme ses héritiers spirituels.</w:t>
      </w:r>
    </w:p>
    <w:p>
      <w:pPr>
        <w:pStyle w:val="NormalWeb"/>
        <w:rPr/>
      </w:pPr>
      <w:r>
        <w:rPr/>
        <w:t>Le livre est le fruit du travail de 19 rédacteurs, tous membres de l’Amicale gaulliste du Sénat, qui veulent « </w:t>
      </w:r>
      <w:r>
        <w:rPr>
          <w:i/>
          <w:iCs/>
        </w:rPr>
        <w:t>confronter les valeurs du gaullisme et voir comment elles traversent le temps</w:t>
      </w:r>
      <w:r>
        <w:rPr/>
        <w:t> ». Politique étrangère, constitution, administration, social, clivage gauche-droite ou même Europe, ses auteurs de l’ouvrage le présentent comme une lecture actuelle des valeurs du gaullisme. Une façon aussi de se situer au dessus du débat selon Jean-René Lecerf, sénateur du Nord. Pour ce dernier, « </w:t>
      </w:r>
      <w:r>
        <w:rPr>
          <w:i/>
          <w:iCs/>
        </w:rPr>
        <w:t> Le désarroi actuel des électeurs français est dû au fait qu’ils ont du mal à se reconnaître dans les uns ou les autres parce que leurs propositions sont trop clivées</w:t>
      </w:r>
      <w:r>
        <w:rPr/>
        <w:t> ». Tous s’accordent sur un certain humanisme, socle de valeurs sur lequel il serait possible de construire, selon eux, un projet de société.</w:t>
      </w:r>
    </w:p>
    <w:p>
      <w:pPr>
        <w:pStyle w:val="NormalWeb"/>
        <w:rPr/>
      </w:pPr>
      <w:r>
        <w:rPr>
          <w:rStyle w:val="StrongEmphasis"/>
        </w:rPr>
        <w:t>N.B.</w:t>
      </w:r>
      <w:r>
        <w:rPr/>
        <w:t xml:space="preserve">  Le Gaullisme une solution pour demain, édition Jacob (19,90€)</w:t>
      </w:r>
    </w:p>
    <w:p>
      <w:pPr>
        <w:pStyle w:val="Normal"/>
        <w:rPr/>
      </w:pPr>
      <w:r>
        <w:rPr/>
        <w:drawing>
          <wp:inline distT="0" distB="0" distL="0" distR="0">
            <wp:extent cx="4762500" cy="289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</w:rPr>
        <w:t>Jacques Legendre, Sénateur du Nord, Gérard Larcher, ancien Président du Sénat et Sénateur des Yvelines, Charles Guené, Sénateur de la Haute Marne et Alain Gournac, Sénateur des Yvelines.</w:t>
      </w:r>
    </w:p>
    <w:p>
      <w:pPr>
        <w:pStyle w:val="Normal"/>
        <w:rPr/>
      </w:pPr>
      <w:r>
        <w:rPr/>
        <w:drawing>
          <wp:inline distT="0" distB="0" distL="0" distR="0">
            <wp:extent cx="5713730" cy="3028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</w:rPr>
        <w:t>Pierre André, Sénateur de l’Aisne, Jacques Legendre, Gérad Larcher et Jean-René Lecerf, Sénateur du Nor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Fbconnectbuttontext">
    <w:name w:val="fbconnectbutton_text"/>
    <w:basedOn w:val="Policepardfaut"/>
    <w:qFormat/>
    <w:rPr/>
  </w:style>
  <w:style w:type="character" w:styleId="Fbsharecountinner">
    <w:name w:val="fb_share_count_inne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8:35:00Z</dcterms:created>
  <dc:creator>MC</dc:creator>
  <dc:description/>
  <cp:keywords/>
  <dc:language>en-US</dc:language>
  <cp:lastModifiedBy>MC</cp:lastModifiedBy>
  <dcterms:modified xsi:type="dcterms:W3CDTF">2012-04-21T08:42:00Z</dcterms:modified>
  <cp:revision>1</cp:revision>
  <dc:subject/>
  <dc:title> Les Actus du Club de la presse Nord - Pas de Calais n°285 - Vendredi 20 avril 2012</dc:title>
</cp:coreProperties>
</file>